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  <w:t>Praha, 1. listopadu 2012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left="96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 xml:space="preserve">O sex-koučink či o kurzy o "umění potěšit muže" nebo "jak rozeznít ženu" mají zájem především ženy, protože snadněji překonávají stud </w:t>
      </w:r>
    </w:p>
    <w:p>
      <w:pPr>
        <w:pStyle w:val="Normal"/>
        <w:ind w:left="96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ind w:left="993" w:hanging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 xml:space="preserve">Intimní sféra hraje důležitou roli ve většině partnerských vztahů. Tento fakt potvrdil i průzkum agentury Náhoda, realizovaný mezi 1 600 jejími klienty. Sex je důležitou součástí vztahu pro 95 % nezadaných mužů a žen. Cílem této originální seznamovací agentury je, připravit klienty na jejich budoucí vztah, aktivně se podílet na nalezení pravého partnera a případně dále spolupracovat na rozvoji jejich vztahu. Vědoma si toho, jak důležitou roli v našem životě sex hraje, nabízí Náhoda v rámci přípravy na vztah také sex koučink a inspirativní kurzy, jejichž posláním je zvýšit naše prožitky v oblasti sexuality. Ti odvážní, kteří se k boji se svým studem již odhodlali, oceňují vysoký profesionalismus, odbornost a empatii, se kterou lektorka k intimitě přistupuje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 xml:space="preserve">Každý měsíc lze v Náhodě získat cenné teoretické, ale i praktické zkušenosti prostřednictvím kurzů Jak rozeznít ženu, Umění potěšit muže nebo Oxytocinová žena. </w:t>
      </w:r>
      <w:r>
        <w:rPr>
          <w:i/>
          <w:color w:val="7030A0"/>
          <w:sz w:val="20"/>
          <w:szCs w:val="20"/>
        </w:rPr>
        <w:t>„Přednášky vede přední česká sex-koučka Julie Gaia Poupětová, díky níž v sobě objevili zdravou sexualitu již desítky našich klientů,“</w:t>
      </w:r>
      <w:r>
        <w:rPr>
          <w:color w:val="7030A0"/>
          <w:sz w:val="20"/>
          <w:szCs w:val="20"/>
        </w:rPr>
        <w:t xml:space="preserve"> říká Veronika Vinterová, majitelka agentury a autorka její koncepce péče o zákazníka. </w:t>
      </w:r>
      <w:r>
        <w:rPr>
          <w:i/>
          <w:color w:val="7030A0"/>
          <w:sz w:val="20"/>
          <w:szCs w:val="20"/>
        </w:rPr>
        <w:t xml:space="preserve">„Od dětství se připravujeme na povolání, učíme se cizím jazykům, ale v tak zásadní oblasti našeho života, jakou je sexualita, zůstáváme u školní teorie a později vlastní praxe s různou úrovní úspěšnosti i uspokojení. Inspirace, kterou naši klienti na kurzu získají, je dokáže významně obohatit a dodat jim potřebnou energii,“ </w:t>
      </w:r>
      <w:r>
        <w:rPr>
          <w:color w:val="7030A0"/>
          <w:sz w:val="20"/>
          <w:szCs w:val="20"/>
        </w:rPr>
        <w:t xml:space="preserve">doplňuje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>Dle zkušeností Náhody mají o vzdělávání v intimní oblasti zájem spíše ženy, protože snadněji než muži překonávají stud. Muži pak upřednostňují individuální konzultace</w:t>
      </w:r>
      <w:r>
        <w:rPr>
          <w:i/>
          <w:color w:val="7030A0"/>
          <w:sz w:val="20"/>
          <w:szCs w:val="20"/>
        </w:rPr>
        <w:t xml:space="preserve">. „Muži mají častěji pocit, že jsou v této oblasti dobří, a proto o ní není potřeba hovořit. Je však důležité si říct, že cílem kurzu není měnit muže v alfa samce, ale   především uvědomit si své i partnerovy potřeby a způsoby, jak si je vzájemně sdělovat. V neposlední řadě jde také o novou inspiraci. A ta se může hodit i těm nejlepším,“ </w:t>
      </w:r>
      <w:r>
        <w:rPr>
          <w:color w:val="7030A0"/>
          <w:sz w:val="20"/>
          <w:szCs w:val="20"/>
        </w:rPr>
        <w:t xml:space="preserve">dodává s úsměvem Veronika Vinterová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 xml:space="preserve">Každý kurz se věnuje jinému tématu. Vždy však jde o kombinace teoretických i praktických cvičení nanečisto. Účastníci se tak dozvídají více detailů o své anatomii, sídle potěšení, ale také o tom, jak se věnovat sami sobě i svému partnerovi. Součástí kurzu jsou videa a praktická cvičení, takže klient odchází obohacený o nové a mnohdy emocionálně silné zážitky. </w:t>
      </w:r>
      <w:r>
        <w:rPr>
          <w:i/>
          <w:color w:val="7030A0"/>
          <w:sz w:val="20"/>
          <w:szCs w:val="20"/>
        </w:rPr>
        <w:t>„Pro mě jako ženu a účastnici kurzu bylo důležité, že všechny použité techniky a příklady byly podány nesmírně žensky a esteticky. Gaia v průběhu kurzu výborně pracuje s postupným odbouráváním studu,“</w:t>
      </w:r>
      <w:r>
        <w:rPr>
          <w:color w:val="7030A0"/>
          <w:sz w:val="20"/>
          <w:szCs w:val="20"/>
        </w:rPr>
        <w:t xml:space="preserve"> doplňuje Veronika Vinterová. </w:t>
      </w:r>
    </w:p>
    <w:p>
      <w:pPr>
        <w:pStyle w:val="Normal"/>
        <w:ind w:left="993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 xml:space="preserve">V rámci úspěšné spolupráce se Náhoda stala partnerem nového projektu Julie Gaiy Poupětové, souboru knihy a dvou DVD pod názvem „Cesta k ženskému orgasmu“. Podle autorky se umění milování i sebepotěšení potřebujeme učit jako jakékoli další dovednosti. Na dvou discích diváky provádí teoretickými poznatky, ale i praktickými ukázkami a nácviky různých technik vedoucích k rozvoji citlivosti těla. Autorské promítání tohoto DVD se uskuteční v Náhodě ve středu 28. listopadu 2012 od 18 hodin.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e-mail: </w:t>
      </w:r>
      <w:hyperlink r:id="rId2">
        <w:r>
          <w:rPr>
            <w:rStyle w:val="InternetLink"/>
            <w:color w:val="0070C0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nahoda.com</w:t>
      </w:r>
    </w:p>
    <w:p>
      <w:pPr>
        <w:pStyle w:val="BasicParagraph"/>
        <w:suppressAutoHyphens w:val="true"/>
        <w:ind w:left="96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00</wp:posOffset>
          </wp:positionH>
          <wp:positionV relativeFrom="paragraph">
            <wp:posOffset>-948690</wp:posOffset>
          </wp:positionV>
          <wp:extent cx="6657975" cy="1123950"/>
          <wp:effectExtent l="0" t="0" r="0" b="0"/>
          <wp:wrapTight wrapText="bothSides">
            <wp:wrapPolygon edited="0">
              <wp:start x="-60" y="0"/>
              <wp:lineTo x="-60" y="21232"/>
              <wp:lineTo x="21629" y="21232"/>
              <wp:lineTo x="21629" y="0"/>
              <wp:lineTo x="-60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26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 w:color="99CCFF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simkova@stan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2:00Z</dcterms:created>
  <dc:creator>majkus</dc:creator>
  <dc:description/>
  <cp:keywords/>
  <dc:language>en-US</dc:language>
  <cp:lastModifiedBy>michaela.simkova</cp:lastModifiedBy>
  <cp:lastPrinted>2012-10-10T08:41:00Z</cp:lastPrinted>
  <dcterms:modified xsi:type="dcterms:W3CDTF">2012-11-01T11:42:00Z</dcterms:modified>
  <cp:revision>2</cp:revision>
  <dc:subject/>
  <dc:title>TISKOVÁ ZPRÁVA</dc:title>
</cp:coreProperties>
</file>