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>Praha, 14. prosince 2012</w:t>
        <w:br/>
      </w:r>
    </w:p>
    <w:p>
      <w:pPr>
        <w:pStyle w:val="Normal"/>
        <w:ind w:left="964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8"/>
          <w:szCs w:val="28"/>
        </w:rPr>
        <w:t>Náhoda radí: Nebuďte konzumní a darujte na Vánoce lepší pocit ze sebe sama</w:t>
        <w:br/>
      </w:r>
    </w:p>
    <w:p>
      <w:pPr>
        <w:pStyle w:val="Normal"/>
        <w:ind w:left="964" w:hanging="0"/>
        <w:jc w:val="both"/>
        <w:rPr/>
      </w:pPr>
      <w:r>
        <w:rPr>
          <w:rFonts w:cs="Arial"/>
          <w:b/>
          <w:color w:val="7030A0"/>
          <w:sz w:val="20"/>
          <w:szCs w:val="20"/>
        </w:rPr>
        <w:t xml:space="preserve">Na Vánoce chce většina lidí potěšit své nejbližší něčím originálním. Stále populárnější jsou tak například zážitkové aktivity, jako je seskok padákem nebo gurmánský večer v luxusní restauraci. Seznamovací agentura Náhoda jde ještě dál a nabízí dárkové certifikáty na aktivity a kurzy, které účastníkům zajistí lepší pocit ze sebe sama, upevní jejich sebevědomí a tím zvýší jejich šanci na navázání úspěšného partnerského vztahu. Zájemce může jednoduše vybírat a objednávat ze široké nabídky na webových stránkách </w:t>
      </w:r>
      <w:hyperlink r:id="rId2">
        <w:r>
          <w:rPr>
            <w:rStyle w:val="InternetLink"/>
            <w:rFonts w:cs="Arial"/>
            <w:b/>
            <w:color w:val="7030A0"/>
            <w:sz w:val="20"/>
          </w:rPr>
          <w:t>www.nahoda.com</w:t>
        </w:r>
      </w:hyperlink>
      <w:r>
        <w:rPr>
          <w:rFonts w:cs="Arial"/>
          <w:b/>
          <w:color w:val="7030A0"/>
          <w:sz w:val="20"/>
          <w:szCs w:val="20"/>
        </w:rPr>
        <w:t xml:space="preserve"> a pro svého nezadaného či zadaného kamaráda, příbuzného, ale i pro partnera pořídit například balíček sezení s terapeutem nebo koučem, kurz „Jak na podprsenky“, balíček „Dietologie“ nebo originální kurzy s cílem zdokonalit se v oblasti sexu. </w:t>
      </w:r>
    </w:p>
    <w:p>
      <w:pPr>
        <w:pStyle w:val="Normal"/>
        <w:ind w:left="964" w:hanging="0"/>
        <w:jc w:val="both"/>
        <w:rPr/>
      </w:pPr>
      <w:r>
        <w:rPr>
          <w:rFonts w:cs="Arial"/>
          <w:i/>
          <w:color w:val="7030A0"/>
          <w:sz w:val="20"/>
          <w:szCs w:val="20"/>
        </w:rPr>
        <w:t>„</w:t>
      </w:r>
      <w:r>
        <w:rPr>
          <w:rFonts w:cs="Arial"/>
          <w:i/>
          <w:color w:val="7030A0"/>
          <w:sz w:val="20"/>
          <w:szCs w:val="20"/>
        </w:rPr>
        <w:t>Řada lidí si před Vánoci láme hlavu s tím, co vybrat pro své blízké. Běhají po přeplněných obchodech nebo projíždějí e-shopy, aby nakonec vybrali něco, co dotyčný nejspíš po týdnu odloží do šuplíku,“</w:t>
      </w:r>
      <w:r>
        <w:rPr>
          <w:rFonts w:cs="Arial"/>
          <w:color w:val="7030A0"/>
          <w:sz w:val="20"/>
          <w:szCs w:val="20"/>
        </w:rPr>
        <w:t xml:space="preserve"> </w:t>
      </w:r>
      <w:r>
        <w:rPr>
          <w:color w:val="7030A0"/>
          <w:sz w:val="20"/>
          <w:szCs w:val="20"/>
        </w:rPr>
        <w:t>říká Veronika Vinterová, majitelka agentury Náhoda a autorka její koncepce péče o zákazníka, a</w:t>
      </w:r>
      <w:r>
        <w:rPr>
          <w:rFonts w:cs="Arial"/>
          <w:color w:val="7030A0"/>
          <w:sz w:val="20"/>
          <w:szCs w:val="20"/>
        </w:rPr>
        <w:t xml:space="preserve"> dodává: </w:t>
      </w:r>
      <w:r>
        <w:rPr>
          <w:rFonts w:cs="Arial"/>
          <w:i/>
          <w:color w:val="7030A0"/>
          <w:sz w:val="20"/>
          <w:szCs w:val="20"/>
        </w:rPr>
        <w:t>„Přitom stačí oprostit se od konzumu a zamyslet se nad povahou samotné osoby, kterou chceme obdarovat. Je dotyčný sám? Potýká se dlouhodobě s nadváhou? Má problémy s navazováním vztahů nebo by si podle Vašeho názoru zasloužil zapracovat na vizáži? Dárkovým poukazem můžete obdarovaného nenásilnou a elegantní formou navést směrem, který by ho možná samotného nenapadl. Anebo by se prostě sám neodvážil zúčastnit kurzu s ‚lechtivou‘ tematikou.“</w:t>
      </w:r>
    </w:p>
    <w:p>
      <w:pPr>
        <w:pStyle w:val="Normal"/>
        <w:ind w:left="964" w:hanging="0"/>
        <w:jc w:val="both"/>
        <w:rPr/>
      </w:pPr>
      <w:r>
        <w:rPr>
          <w:rFonts w:cs="Arial"/>
          <w:color w:val="7030A0"/>
          <w:sz w:val="20"/>
          <w:szCs w:val="20"/>
        </w:rPr>
        <w:t>Náhoda na svých webových stránkách nabízí samostatné kurzy, ale i kompletní balíčky, které přispějí buď k fyzické nebo psychické ‚proměně‘ obdarovaného. Skvělým dárkem pro nezadaného kamaráda a dobrým startem do nového roku může být i poukaz na VIP členství v klubu Náhody, které zahrnuje časově neomezené využívání služeb Náhody, úvodní konzultaci s poradcem a přístup ke všem akcím, které Náhoda pro své klienty pořádá</w:t>
      </w:r>
      <w:r>
        <w:rPr>
          <w:rFonts w:cs="Arial"/>
          <w:i/>
          <w:color w:val="7030A0"/>
          <w:sz w:val="20"/>
          <w:szCs w:val="20"/>
        </w:rPr>
        <w:t>. „Naše agentura si zakládá na individuálním přístupu, a pokud si zájemce nevybere z nabízených alternativ certifikátů, rádi mu vyjdeme vstříc a vystavíme dárkový poukaz na jakoukoliv jinou aktivitu nebo službu, kterou nabízíme,“</w:t>
      </w:r>
      <w:r>
        <w:rPr>
          <w:rFonts w:cs="Arial"/>
          <w:color w:val="7030A0"/>
          <w:sz w:val="20"/>
          <w:szCs w:val="20"/>
        </w:rPr>
        <w:t xml:space="preserve"> doplňuje Veronika Vinterová. </w:t>
      </w:r>
    </w:p>
    <w:p>
      <w:pPr>
        <w:pStyle w:val="Normal"/>
        <w:ind w:left="964" w:hanging="0"/>
        <w:jc w:val="both"/>
        <w:rPr/>
      </w:pPr>
      <w:r>
        <w:rPr>
          <w:rFonts w:cs="Arial"/>
          <w:i/>
          <w:color w:val="7030A0"/>
          <w:sz w:val="20"/>
          <w:szCs w:val="20"/>
        </w:rPr>
        <w:t>„</w:t>
      </w:r>
      <w:r>
        <w:rPr>
          <w:rFonts w:cs="Arial"/>
          <w:i/>
          <w:color w:val="7030A0"/>
          <w:sz w:val="20"/>
          <w:szCs w:val="20"/>
        </w:rPr>
        <w:t>Před založením Náhody jsem měla ve svém okolí řadu nezadaných přátel. Dnes vím, že pokud bych pro ně měla vybrat vhodný dárek, určitě by moje volba padla na některý z osobnostních rozvojových kurzů nebo konzultací s odborníkem. Po více než roce a půl působení agentury se setkáváme s velmi pozitivními ohlasy na tyto aktivity. I když se klienti ze začátku například na doporučení sex koučinku nebo kurzu body fittingu tváří zaraženě, po jejich absolvování se k nám vracejí s lepším pocitem a s poděkováním. To nás samozřejmě těší a v důsledku i to, když vidíme, jak naše aktivity klienty formují a pozitivně ovlivňují a ti jsou každým krokem blíže novému partnerskému vztahu,“</w:t>
      </w:r>
      <w:r>
        <w:rPr>
          <w:rFonts w:cs="Arial"/>
          <w:color w:val="7030A0"/>
          <w:sz w:val="20"/>
          <w:szCs w:val="20"/>
        </w:rPr>
        <w:t xml:space="preserve"> doplňuje Veronika Vinterová. </w:t>
      </w:r>
    </w:p>
    <w:p>
      <w:pPr>
        <w:pStyle w:val="Normal"/>
        <w:spacing w:before="0" w:after="0"/>
        <w:ind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nahoda.com</w:t>
      </w:r>
    </w:p>
    <w:p>
      <w:pPr>
        <w:pStyle w:val="BasicParagraph"/>
        <w:ind w:left="96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1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hoda.com/" TargetMode="External"/><Relationship Id="rId3" Type="http://schemas.openxmlformats.org/officeDocument/2006/relationships/hyperlink" Target="mailto:michaela.simkova@stanc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26:00Z</dcterms:created>
  <dc:creator>majkus</dc:creator>
  <dc:description/>
  <cp:keywords/>
  <dc:language>en-US</dc:language>
  <cp:lastModifiedBy>Daniel.Marsalik</cp:lastModifiedBy>
  <cp:lastPrinted>2012-10-10T08:41:00Z</cp:lastPrinted>
  <dcterms:modified xsi:type="dcterms:W3CDTF">2012-12-14T10:01:00Z</dcterms:modified>
  <cp:revision>3</cp:revision>
  <dc:subject/>
  <dc:title>TISKOVÁ ZPRÁVA</dc:title>
</cp:coreProperties>
</file>